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рания кредитор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должника - акционерного обще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Арбитражный управляющий: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 в г. ______________: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полномоченный орган)                       (Ф.И.О.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N ___ от "___"________ ___ г., кредиторская задолженность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 (__% общей кредиторской задолженности), обладающий 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 _________________________, кредиторс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кредитора)       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олженность _____ руб. (__% общей кредиторской задолженности), облада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олос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конкурсный кредитор без права голо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едставитель работников должника без права голос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обрание кредиторов правомочно в случае, если на нем присутствовали конкурсные кредиторы и уполномоченные органы, включенные в реестр требований кредиторов и обладающие более чем половиной голосов от общего числа голосов конкурсных кредиторов и уполномоченных органов, включенных в реестр требований кредиторов (п. 4 ст. 12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рбитражный управляющий объявляет собрание откры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бор председателя и секретаря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ключение в план внешнего управления решения о проведении эмиссии дополнительных обыкновенных акций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ерв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 __________________________, который предложил избрать председателем собрания _____________________, а секретарем собрани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о первому вопросу повестки дня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инято или не принят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второму вопрос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ить в план внешнего управления решение о проведении эмиссии дополнительных обыкновенных акций должника в количестве _____ (дополнительные акции могут быть размещены обществом только в пределах количества объявленных акций, установленного уставом об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за" - ____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против" - _______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воздержались" - ___________________ (___%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ешения собрания кредиторов по вопросам, поставленным на голосование, принимаются большинством голосов от числа голосов конкурсных кредиторов и уполномоченных органов, присутствующих на собрании кредиторов (п. 1 ст. 15 ФЗ "О несостоятельности (банкротстве)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естра требований кредиторов на дату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бюллетеней для голо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олномочия участников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материалов, представленных участникам собрания для ознакомления и (или) утвер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документов, являющихся доказательствами, свидетельствующими о надлежащем уведомлении конкурсных кредиторов и уполномоченных органов о дате и месте провед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ных документов по усмотрению арбитражного управляющего или на основании решения собрания креди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ь собрания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кретарь собрания 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. 1 ст. 114 ФЗ "О несостоятельности (банкротстве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9</Words>
  <Characters>3744</Characters>
  <CharactersWithSpaces>3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брания кредиторов по вопросу рассмотрения ходатайства органа управления должника о включении в план внешнего управления решения о проведении эмиссии дополнительных обыкновенных акций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