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битражный управляющий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в г. _______________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орган)                      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 от "___"________ ___ г., кредиторская задолженн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(__% общей кредиторской задолженности), обладающий 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 __________________________, 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редитора)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_____ руб. (__% общей кредиторской задолженности), обла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урсный кредитор без права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ь работников должника без права гол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ях, если в деле о банкротстве участвует единственный конкурсный кредитор или уполномоченный орган, решения, относящиеся к компетенции собрания кредиторов, принимает такой кредитор или 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формации, представленной должником, сумма требований, признаваемая должником, составляет _______________ руб. Сумма требований кредиторов, представленных на настоящем собрании, составляет _______________ руб. В соответствии с п. 4 ст. 12 ФЗ "О несостоятельности (банкротстве)" настоящее собрание кредиторов признано правом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брание кредиторов правомочно в случае, если на нем присутствовали конкурсные кредиторы и уполномоченные органы, включенные в реестр требований кредиторов и обладающие более чем половиной голосов от общего числа голосов конкурсных кредиторов и уполномоченных органов, включенных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управляющий объявляет собрание от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начальной цены продажи прав требования должник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_, который предложил избрать председателем собрания ____________________, а секретарем собрани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ли результаты отчета оценщика ___________________________, действующего на основании догово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начальную цену продажи прав требования должника в размере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собрания кредиторов по вопросам, поставленным на голосование, принимаются большинством голосов от числа голосов конкурсных кредиторов и уполномоченных органов, присутствующих на собрании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бюллетеней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олномочия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материалов, представленных участникам собрания для ознакомления и (или)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, п. 2 ст. 112 ФЗ "О несостоятельности (банкротстве)" определение начальной цены права требования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установления начальной цены продажи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