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 (комитета кредитор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у установления порядка продажи имущества должни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ансовая стоимость которого на последнюю отчетную д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 даты открытия конкурсного производства составля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ее чем сто тысяч рублей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собрания кредиторов: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собрания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рытие собрания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закрыто: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брание кредиторов созвано с целью решения вопросов об установления начальной цены продажи ______________________, обеспечивающего обязательства организации-должник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следующие кредиторы (представители кредиторов), имеющие имущественные требования к организации-должник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предприятию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лное наименование и адрес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милия, имя, отчество и должность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окумента, удостоверяющего полномочия представителя (номер и дата выдачи доверенн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а к организации-долж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требований кредиторов, представленных на настоящем собрании, составляет ________________________ тыс.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обрании присутствуют все конкурсные кредиторы и уполномоченные органы, включенные в реестр требований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, характеристики и место нахождения имущества организации-долж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решения ____________________ Арбитражного суда от "__"_________ ___ г., с учетом рыночной стоимости ________________________, определенной в соответствии с отчетом оценщика, привлеченного внешним управляющим и действующего на основании договора N ___ от "__"_____________ ____ г., и в связи с тем, что на последнюю отчетную дату ("___ ___________ ____ г.) до даты открытия конкурсного производства ("___"___________ ____ г.) стоимость имущества организации-должника составляет _______________________ руб., менее чем сто тысяч рублей, большинством голосов принято решение установить следующий порядок продажи имущества долж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реал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ить начальную стоимость ____________________ в размере 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составлен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звание административно-территори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в количестве ___________ экземпля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собрания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учас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5 ст. 139 ФЗ "О несостоятельности (банкротстве)" порядок продажи имущества должника, балансовая стоимость которого на последнюю отчетную дату до даты открытия конкурсного производства составляет менее чем сто тысяч рублей, находится в компетенции собрания (комитета)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8</Characters>
  <CharactersWithSpaces>32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сенов Е.Б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брания кредиторов (комитета кредиторов) по вопросу установления порядка продажи имущества должника, балансовая стоимость которого на последнюю отчетную дату до даты открытия конкурсного производства составляет менее чем сто тысяч руб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