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замещения активов должни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брание кредиторов, созвано с целью решения вопросов об установления начальной цены продажи ___________________, обеспечивающего обязательства организации-должник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ледующие кредиторы (представители кредиторов), имеющие имущественные требования к организации-должн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характеристики и место нахождения имущества организации-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м числом голосов принято решение создать одно открытое акционерное общество (или несколько открытых акционерных обществ) с оплатой их уставных капиталов имуществом организации-должник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вносимого имуществ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определенной в соответствии с отчетом об оценке рыночной стоимости вносимого в оплату уставного капитала этих обществ имущества должника величина уставных капиталов составляет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административно-территори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количестве _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141 ФЗ "О несостоятельности (банкротстве)" принятие решения о замещении активов должника в ходе конкурсного производства находится в компетенции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3</Characters>
  <CharactersWithSpaces>2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по вопросу замещения активов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