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финансового оздоро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го управления и об изменении срока их про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с соответствующим ходатайством в арбитраж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брание  кредиторов  созвано  с  целью  решения  вопросо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       финансового        оздоровления       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 расположенной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адрес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зменении   срока   их  проведения,  об  обращении  с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м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числом голосов принято решение с "___"________ ___ г. ввести финансовое оздоровления организации-должника ______________________________ на срок ___________ и организовать внешне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ый план финансового оздоровления и график погашения задолженности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в арбитражный суд ходатайство о введении финансового оздоровления, внешнего управления организацией-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 решением собрания кредиторов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0</Characters>
  <CharactersWithSpaces>2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 введении финансового оздоровления, внешнего управления и об изменении срока их проведения, об обращении с соответствующим ходатайством в арбитражный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