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работников организации-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брании представителя работников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арбитражном процессе по делу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ин РФ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ка РФ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зарегистрированы в прилагаемом с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_. Предложено выбрать председательствующим собрания ________________, секретарем собра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тавителя работников должника для участия в арбитражном процессе по делу о банкротстве "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слушали  информацию  председателя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б избрании представител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для  участия  в  арбитражном  процессе  по  делу 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",  который в соответствии с абз. 28 ст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 35  ФЗ  "О  несостоятельности  (банкротстве)"  будет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законные   интересы   работников  при  проведении  процед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х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ы для из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ин РФ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ка РФ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тавителем работников должника для участия в арбитражном процессе по делу о банкротств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частников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 участников собрания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банов О.М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работников организации-должника об избрании представителя работников должника для участия в арбитражном процессе по делу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