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__ "___"___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ОО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кворума - ________% голосов (в совокупности не менее, чем одна десятая об общего количества голосов участников Общества). Собр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созыве внеочередного общего собрания участников ОО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вязи с непринятием исполнительным органом Общества в течение установленного срока решения о проведении внеочередного общего собрания участников по требованию участников ООО "_______", обладающих в совокупности не менее чем одной десятой от общего количества числа голосов участников Общества (Вариант: В связи с принятием исполнительным органом Общества решения об отказе в проведении внеочредного общего собрания участников по требованию участников ООО "_______", обладающих в совокупности не менее чем одной десятой от общего количества числа голосов участников Общества), созвать внеочередное общее собрание участников ООО "___________" в форме _________________ (собрание или заочное голос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щее собрание провести "___"________ ___ г. в ___ час. ___ мин. по адресу: ______________________ (либо в случае проведения общего собрания участников в форме заочного голосования дату окончания приема бюллетеней для голосования и почтовый адрес, по которому должны направляться заполненные бюллете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дить следующую повестку дня общего собрания участников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ределить следующий порядок сообщения участникам ООО "_________" о проведении общего собрания: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твердить следующий перечень информации (материалов), предоставляемой участникам ООО при подготовке к проведению общего собрания участников, и порядок ее предоставлени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твердить форму и текст бюллетеня для голосования (в случае голосования бюллетенями) -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4 ст. 35 ФЗ "Об обществах с ограниченной ответственностью" в случае, если в течение установленного настоящим Федеральным законом срока не принято решение о проведении внеочередного общего собрания участников общества или принято решение об отказе в его проведении, внеочередное общее собрание участников общества может быть созвано органами или лицами, требующими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случае исполнительный орган общества обязан предоставить указанным органам или лицам список участников общества с их адре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на подготовку, созыв и проведение такого общего собрания могут быть возмещены по решению общего собрания участников общества за счет средст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66</Characters>
  <CharactersWithSpaces>3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ЗАО «Юринформ В»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обрания участников ООО, обладающих в совокупности не менее чем 1/10 от общего числа голосов участников, о созыве внеочередного общего собрания участников ООО (в случае, когда такие участники требовали проведения внеочередного общего собрания у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