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"УТВЕРЖДАЮ"                                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оглашения о договорной цене 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информационных услуг Исполн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оставляемых Заказ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___________________, в лиц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 на  основании  ___________________,  со  стороны  Заказчика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 в  лице ___________________, действующ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  со  стороны  Исполнителя,  удостоверяем,  что 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от  "___"_________  ___ г. N ___ достигнуто соглашение о вел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ой цены н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едоставляем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мме _____________ (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является основанием для проведения взаимных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латежей между Исполнителем и Заказчи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 (___________________)      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(Ф.И.О.)             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4:00Z</dcterms:created>
  <dc:creator>Подольный А.В.</dc:creator>
  <dc:description/>
  <dc:language>en-US</dc:language>
  <cp:lastModifiedBy/>
  <dcterms:modified xsi:type="dcterms:W3CDTF">2011-10-30T20:54:00Z</dcterms:modified>
  <cp:revision>2</cp:revision>
  <dc:subject>Протокол</dc:subject>
  <dc:title>Протокол соглашения о договорной цене (приложение к договору о предоставлении информационных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