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иложе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 Договору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глашения о договорной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ми  Договора  купли-продажи  N __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о соглашение о размере договорной цены на 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 руб. за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                  (единица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сумма договора - _______________ (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цена включает в себ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ранспортные (до склада ________________________)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клад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чи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ог на добавленную сто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основанием для проведения взаим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латежей по Договору между Продавцом и Покуп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неотъемлемой частью договора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оформлен  в  двух 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родавца:                              От Покуп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/                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Касенов Е.Б.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договорной цене по договору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