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 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 о договорной це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от лица ГП МКТ - генеральный директор Попов А.Ю. и от лица Телевещательной компании _______________________, удостоверяем, что сторонами достигнуто соглашение о величи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оговорной цены в сумме _____________ (_________________________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б. за одного абонента в месяц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П МКТ                                   Телевещательная комп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____________________)                 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3</Characters>
  <CharactersWithSpaces>1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Правительство Москвы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шения о договорной цене (приложение к типовому договору на оказание услуг по трансляции телевизионных программ по единому городскому телевизионному каналу в городских сетях кабельного телевид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