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 от "__" ____ 2005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токол соглашения о государственной контрактной ц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от лица  Заказчика  &lt;должность 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&gt;  и  от  лица   Исполнителя   &lt;должность   и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&gt;  удостоверяем,  что на основании протокола засе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комиссии от "__" ____________________ 2005 г.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гнуто  соглашение о величине Государственной контрактной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&lt;сумма или порядок расчета суммы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протокол является основанием для проведения взаи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ов и платежей между Исполнителем и Заказ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аказчика:                                      От Исполн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Ф.И.О.&gt;                                      &lt;Ф.И.О.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6</Characters>
  <CharactersWithSpaces>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4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3:14:00Z</dcterms:modified>
  <cp:revision>2</cp:revision>
  <dc:subject>Протокол</dc:subject>
  <dc:title>Протокол соглашения о государственной контрактной цене (приложение к государственному контракту на осуществление работ по информационно-техническому обеспечению дополнительного лекарственного обеспечения отдельных категорий граждан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