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Контра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закупку и поставку прод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муниципальных нужд Озерского район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УТВЕРЖДАЮ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Заказчик - должность, Ф.И.О.)  (Поставщик - 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"___" __________ 200__ г.       "___" 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ОГЛАШЕНИЯ О КОНТРАКТНОЙ СТОИМОСТИ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контракту _____________ от "___" __________ 200__ г.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звани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505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4320"/>
        <w:gridCol w:w="3241"/>
      </w:tblGrid>
      <w:tr>
        <w:trPr>
          <w:trHeight w:val="60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этапа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робное содержание работ     </w:t>
              <w:br/>
              <w:t xml:space="preserve">в соответствии с пунктами      </w:t>
              <w:br/>
              <w:t xml:space="preserve">календарного плана выполнения  </w:t>
              <w:br/>
              <w:t xml:space="preserve">работ по поставке продукции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актная стоимость  </w:t>
              <w:br/>
              <w:t xml:space="preserve">продукции, тыс. руб.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о: контрактная стоимость продукции составляет______________ (__________________) руб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7</Words>
  <Characters>850</Characters>
  <CharactersWithSpaces>7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4:00Z</dcterms:created>
  <dc:creator>Органы местного самоуправления Озерского района (Московская область)</dc:creator>
  <dc:description/>
  <dc:language>en-US</dc:language>
  <cp:lastModifiedBy/>
  <dcterms:modified xsi:type="dcterms:W3CDTF">2011-10-30T13:14:00Z</dcterms:modified>
  <cp:revision>2</cp:revision>
  <dc:subject>Протокол</dc:subject>
  <dc:title>Протокол соглашения о контрактной стоимости продукции (приложение к муниципальному контракту на закупку и поставку продукции для муниципальных нужд Озерского района Московской обла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