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онтракту на закуп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ставку продукции д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нуж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АЮ                         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казчик - должность, Ф.И.О.)    (Поставщик - 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0_ г.       "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ОГЛАШЕНИЯ О КОНТРАКТНОЙ СТОИМОСТИ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контракту ____________________ от "__" ________ 200__ г.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звани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5265"/>
        <w:gridCol w:w="4321"/>
      </w:tblGrid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этапа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робное содержание работ            </w:t>
              <w:br/>
              <w:t>в соответствии с пунктами календарного</w:t>
              <w:br/>
              <w:t xml:space="preserve">плана выполнения работ по поставке    </w:t>
              <w:br/>
              <w:t xml:space="preserve">продукции                           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рактная стоимость продукции</w:t>
              <w:br/>
              <w:t xml:space="preserve">(тыс. руб.)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Итого: контрактная стоимость продукции составляет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___________________________ (______________) руб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5</Words>
  <Characters>905</Characters>
  <CharactersWithSpaces>7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4:00Z</dcterms:created>
  <dc:creator>Органы местного самоуправления Химкинского района (Московская область)</dc:creator>
  <dc:description/>
  <dc:language>en-US</dc:language>
  <cp:lastModifiedBy/>
  <dcterms:modified xsi:type="dcterms:W3CDTF">2011-10-30T13:14:00Z</dcterms:modified>
  <cp:revision>2</cp:revision>
  <dc:subject>Протокол</dc:subject>
  <dc:title>Протокол соглашения о контрактной стоимости продукции (приложение к контракту на закупку и поставку продукции для муниципальных нужд муниципального образования «Химкинский район»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