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КОНТРАКТНОЙ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здание и поставку научно-технической продукции (НТ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Заказчик - Федеральная служба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ния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полномоче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еющее право подписи Государственных контр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Росприроднадзора и доверенности от ____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н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и краткое наименование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утвержденного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рган утверждения,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следующее согла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цена работ по созданию НТПр по базовому проект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ом составляет: _____________ (________________) рублей, в том числ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)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од - _____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цифрами)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Уполномоченное лицо, име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аво подпис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И.О. Фамилия               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контрактной цене (приложение к государственному контракту на создание и поставку научно-технической продукции (НТПр)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