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 N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СОГЛА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ОНТРАКТНОЙ ЦЕ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___ 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здание и поставку научно-технической продукции (НТПр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государственных нуж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нижеподписавшиеся,   Заказчик -  Министерство  прир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ов Российской Федерации в лиц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полномоченное лицо, имеющее право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осударственных контра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приказа МПР России от 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оверенности от ______ N ________, и   Поставщик   (Испол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и краткое наименование организации-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Исполнителя) или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а, утвержденного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рган утверждения, 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следующее соглаш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актная цена работ по созданию НТПр по  базовому   про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шифр и наименование базового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целом составляет: ___________ (___________) рублей, в том 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цифрами)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200_ год - ___________ (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цифрами)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 (Исполнитель) 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Уполномочен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физическое лицо                    имеющее право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осударственных контр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Ф.И.О.                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1</Characters>
  <CharactersWithSpaces>1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4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3:14:00Z</dcterms:modified>
  <cp:revision>2</cp:revision>
  <dc:subject>Протокол</dc:subject>
  <dc:title>Протокол соглашения о контрактной цене (приложение к государственному контракту на создание и поставку научно-технической продукции (НТПР) для государственных нужд МПР Росс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