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СОГЛАШЕНИЯ О КОНТРАКТНОЙ Ц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(автотранспорта,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зыкальных инструментов, рояля и т.д.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культуре и кинематографии, именуемое в дальнейшем "Государственный заказчик", и _______________ (полное наименование организации с указанием ее организационно-правовой формы), именуемая(ое) в дальнейшем "Поставщик", настоящим Соглашением установили, что общая стоимость поставки Исполнителя по Государственному контракту составляет (сумма цифрами (сумма прописью)) рублей, в том числе НДС 18% (сумма цифрами (сумма прописью)) рублей (или указанная сумма не облагается НДС в соответствии со ст. _____ п. _____ Налогового кодекса Российской Федерации (письмо (уведомление) каким налоговым органом выдан, когда, N _________)), уплачиваемых из средств Государственного заказчик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620"/>
        <w:gridCol w:w="1620"/>
        <w:gridCol w:w="216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 шт.,</w:t>
              <w:br/>
              <w:t xml:space="preserve">руб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цене на поставку автотранспорта, оборудования, музыкальных инструментов и т.д. (приложение к государственному контракту на поставку товаров для государственных нужд (государственный заказчик — Федеральное агентство по к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