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науч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тельских работ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 о контрактной цене (смет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работы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ограмме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884"/>
        <w:gridCol w:w="946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(содержание) НИР (указывается в части, не про-</w:t>
              <w:br/>
              <w:t xml:space="preserve">тиворечащей разделу 1 Задания на выполнение НИР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>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</w:tr>
      <w:tr>
        <w:trPr>
          <w:trHeight w:val="360" w:hRule="atLeast"/>
          <w:cantSplit w:val="true"/>
        </w:trPr>
        <w:tc>
          <w:tcPr>
            <w:tcW w:w="7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1-му этапу: ___________ рублей _____ коп. (сумма</w:t>
              <w:br/>
              <w:t xml:space="preserve">прописью) 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</w:tr>
      <w:tr>
        <w:trPr>
          <w:trHeight w:val="360" w:hRule="atLeast"/>
          <w:cantSplit w:val="true"/>
        </w:trPr>
        <w:tc>
          <w:tcPr>
            <w:tcW w:w="7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2-му этапу: ___________ рублей _____ коп. (сумма</w:t>
              <w:br/>
              <w:t xml:space="preserve">прописью) 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стоимость (цена) научно-исследовательских работ составляет: ________ рублей ____ коп. (______ рублей ____ ко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Государственный заказчик"                  "Исполн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___________)                 _____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9</Characters>
  <CharactersWithSpaces>1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Федеральное агентство по образованию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шения о контрактной цене (смете) научно-исследовательских работ (приложение к государственному контракту на выполнение научно-исследовательских работ для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