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Заказчика)                      (должность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 г.                       "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КОНТРАКТНОЙ ЦЕНЕ (СМЕТ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09"/>
        <w:gridCol w:w="229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 содержание работ в соответствии  </w:t>
              <w:br/>
              <w:t xml:space="preserve">с п.п.  календарного плана (Приложение N 2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  </w:t>
              <w:br/>
              <w:t xml:space="preserve">цена       </w:t>
              <w:br/>
              <w:t xml:space="preserve">(тыс. рублей)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контрактная цена ____________________________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Правительство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цене (смете) (приложение к государственному контракту на выполнение заказа на закупку и поставку продукции для федеральных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