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 2005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я о цене на продук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продукции: бланки разрешений на перевозку крупногабаритных и (или) тяжеловесных грузов по дорогам общего пользования Российской Федерации в международном и межрегиональном (местном) сообщении и разовые специальные раз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государственный контракт N _____ от "__" ____________ 2005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нижеподписавшиеся, от лица Заказчика - руководитель Федерального дорожного агентства Белозеров О.В., от лица Поставщика - ________________ удостоверяем, что сторонами достигнуто соглашение о цене на изготовление и поставку специальной полиграфической продукции, поставляемой _____________ согласно государственному контракту N ____ от "__" ____________ 2005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Цена за один бланк ________, включая НДС, расходы на транспортировку, упаковку и стоимость тары, составляет 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 выполнение работ, предусмотренных настоящим государственным контрактом Заказчик обязуется уплатить Поставщику сумму в размере ________ (__) рублей, включая НДС (18%) ___________ (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протокол является основанием для проведения взаимных расчетов и платежей между Заказчиком и Поставщ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                               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орож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 О.В. Белоз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2</Characters>
  <CharactersWithSpaces>13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4:00Z</dcterms:created>
  <dc:creator>Федеральное дорожное агентство~Министерство транспорта Российской Федерации</dc:creator>
  <dc:description/>
  <dc:language>en-US</dc:language>
  <cp:lastModifiedBy/>
  <dcterms:modified xsi:type="dcterms:W3CDTF">2011-10-30T13:14:00Z</dcterms:modified>
  <cp:revision>2</cp:revision>
  <dc:subject>Протокол</dc:subject>
  <dc:title>Протокол соглашения о цене на полиграфическую продукцию (приложение к государственному контракту на изготовление и поставку специальной полиграфической продук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