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                          "___"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ЦЕНЕ (СМЕТ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19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2025"/>
        <w:gridCol w:w="161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е содержание работ в    </w:t>
              <w:br/>
              <w:t xml:space="preserve">соответствии с пп. Календарного  </w:t>
              <w:br/>
              <w:t xml:space="preserve">плана ( Приложение No. 2 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(тыс. 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Комитет Российской Федерации по земельным ресурсам и землеустройству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цене (смете) (приложение к договору на выполнение проектно-изыскательских работ по землеустройству, земельному кадастру и мониторингу зем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