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риказом Росавтодора от 02.12.2004 N ОБ-125, в котором приведена данная форма, введено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НИОКР (поставку гот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ой продук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 об установлении государственной контрактной ц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аучно-техническую продукцию: 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нтракту N ______ от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от лица Заказчика - Федерального дорожного агентства - руководитель ________________ и от Исполнителя - _____________ "__________________" - _______________ удостоверяем, что сторонами достигнуто соглашение о величине государственной контрактной цены на выполнение НИОКР в сумме __________ руб. (______________ рублей).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(невыполнении) ИСПОЛНИТЕЛЕМ условий договора в соответствии с пунктами __________________________________________ договорная цена увеличивается (уменьшаетс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ункту _______ на ______%, по пункту ______ на ______%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ункту _________ на ____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ИТЕЛЬ: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200_ г.                "__" _________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7</Characters>
  <CharactersWithSpaces>1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Федеральное дорожное агентство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шения об установлении государственной контрактной цены на научно-техническую продукцию (приложение к контракту на выполнение научно-исследовательских и опытно-конструкторских работ (поставку готовой научно-технической продук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