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огласования Договор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 предоставляет, а Арендатор принимает во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  за   плату   Транспорт    в количестве, определя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ем 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от лица Арендода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 лица Арендатора 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м,   что   Сторонами   достигнуто соглашение о вел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ой цены на аренду Транспорта в форме укрупненной расх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ки за 1 поездо-км согласно приложению 4.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ендодатель: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крытое акционерное общество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Российские железные дороги"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107174,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Новая Басманная, д. 2.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                           ОГРН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НН/КПП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                                      р/сч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     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      , ОКОНХ                        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  к/счет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чет       , БИК                         БИ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/______________/  ____________ /________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</Words>
  <Characters>1448</Characters>
  <CharactersWithSpaces>1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4:00Z</dcterms:created>
  <dc:creator>ОАО «Российские железные дороги»</dc:creator>
  <dc:description/>
  <dc:language>en-US</dc:language>
  <cp:lastModifiedBy/>
  <dcterms:modified xsi:type="dcterms:W3CDTF">2011-10-30T13:14:00Z</dcterms:modified>
  <cp:revision>2</cp:revision>
  <dc:subject>Протокол</dc:subject>
  <dc:title>Протокол согласования договорной цены (приложение к договору аренды подвижного состава с экипаже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