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огласования договорной ц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научно-технической проду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государственному контракту N _________ от "__" _______________  ____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нижеподписавшиеся, от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а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лное наименование Зака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от лица Исполнителя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лное наименование Испол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яем, что сторонами достигнуто соглашение  о  величине  контрак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ы на создание (передачу) научно-технической продукции в сумме 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___________________________________________________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выполнении  (невыполнении)  Исполнителем  условий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акта в соответствии с пунктами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актная цена увеличивается (уменьшается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пункту __________ на __________%, по пункту __________ на ____________%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пункту __________ на __________%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й протокол является основанием для проведения взаимных расче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латежей между Исполнителем и Заказчик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Исполнителя                                       От Заказ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.П.    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2</Words>
  <Characters>1758</Characters>
  <CharactersWithSpaces>14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4:00Z</dcterms:created>
  <dc:creator>Министерство промышленности и торговли Российской Федерации~Федеральное агентство по техническому регулированию и метрологии</dc:creator>
  <dc:description/>
  <dc:language>en-US</dc:language>
  <cp:lastModifiedBy/>
  <dcterms:modified xsi:type="dcterms:W3CDTF">2011-10-30T13:14:00Z</dcterms:modified>
  <cp:revision>2</cp:revision>
  <dc:subject>Протокол</dc:subject>
  <dc:title>Протокол согласования договорной цены (приложение к договору о предоставлении субсидий на безвозмездной и безвозвратной основе на возмещение затрат, связанных с созданием и ведением Федерального информационного фонда технических регламентов и стандарто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