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ИЯ ДОГОВОРНОЙ ЦЕНЫ НА ПОСТАВЛЯЕМ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 Заказч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лица Поставщика __________________________ удостоверяем, что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  соглашение  о  величине  договорной цены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единицу продукции _______________________________, в том числе НДС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тежей между Заказчиком и Постав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Сутягин А.В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договорной цены на поставляемую продукцию (приложение к типовому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