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остановлением Госстроя РФ от 17.12.1999 N 79, в которой приведена данная форма, введена в действие с 1 январ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ставе, порядке разработки, соглас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я проектно-смет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капитальный ремонт жилых зданий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ДС 13-1.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(а) на основе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сылка на сметную или иную документ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является   приложением   к   договору   подряда   N _______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 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строительной продукции и строй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ТОКОЛ СОГЛАСОВАНИЯ (ВЕДОМ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ГОВОРНОЙ Ц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строительной продук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216"/>
        <w:gridCol w:w="1484"/>
        <w:gridCol w:w="1351"/>
        <w:gridCol w:w="1079"/>
        <w:gridCol w:w="676"/>
        <w:gridCol w:w="945"/>
        <w:gridCol w:w="1349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п.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</w:t>
              <w:br/>
              <w:t xml:space="preserve">сметных </w:t>
              <w:br/>
              <w:t xml:space="preserve">расче-  </w:t>
              <w:br/>
              <w:t xml:space="preserve">тов,    </w:t>
              <w:br/>
              <w:t>смет или</w:t>
              <w:br/>
              <w:t>иных до-</w:t>
              <w:br/>
              <w:t>кументов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>ние объек-</w:t>
              <w:br/>
              <w:t>тов, работ</w:t>
              <w:br/>
              <w:t xml:space="preserve">и затрат  </w:t>
            </w:r>
          </w:p>
        </w:tc>
        <w:tc>
          <w:tcPr>
            <w:tcW w:w="4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, включаемая в   </w:t>
              <w:br/>
              <w:t xml:space="preserve">договорную цену, тыс. руб.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  <w:br/>
              <w:t xml:space="preserve">договор- </w:t>
              <w:br/>
              <w:t xml:space="preserve">ная цена </w:t>
              <w:br/>
              <w:t>на строи-</w:t>
              <w:br/>
              <w:t xml:space="preserve">тельную  </w:t>
              <w:br/>
              <w:t xml:space="preserve">продук-  </w:t>
              <w:br/>
              <w:t xml:space="preserve">цию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ядных работ,  </w:t>
              <w:br/>
              <w:t xml:space="preserve">в том числе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х</w:t>
              <w:br/>
              <w:t>затрат</w:t>
              <w:br/>
              <w:t xml:space="preserve">и ра- </w:t>
              <w:br/>
              <w:t>бот по</w:t>
              <w:br/>
              <w:t xml:space="preserve">дого- </w:t>
              <w:br/>
              <w:t xml:space="preserve">вору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монтно-</w:t>
              <w:br/>
              <w:t xml:space="preserve">строи-   </w:t>
              <w:br/>
              <w:t xml:space="preserve">тельны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нтаж-</w:t>
              <w:br/>
              <w:t xml:space="preserve">ных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их </w:t>
              <w:br/>
              <w:t xml:space="preserve">за- </w:t>
              <w:br/>
              <w:t>трат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риятия (организации)      ремонтно-стро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а ____________________ организац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, Ф.И.О.)                (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</Words>
  <Characters>1828</Characters>
  <CharactersWithSpaces>15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4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3:14:00Z</dcterms:modified>
  <cp:revision>2</cp:revision>
  <dc:subject>Протокол</dc:subject>
  <dc:title>Протокол согласования (ведомость) договорной цены на строительную продукцию. Форма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