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N 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 ___ 200__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Аппара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городской Ду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/ ________/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одпись)    (Ф.И.О.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ГЛАСОВАНИЯ ДОГОВОРНОЙ ЦЕНЫ НА ВЫПОЛН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КОНОПРОЕКТНОЙ/ЭКСПЕРТНОЙ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ва                                   "__" _________ 20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Мы, нижеподписавшиеся, удостоверяем, что  настоящим  протокол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ная цена на выполнение законопроектной/экспертной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яет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 __ коп., включая НДС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и  этом  Стороны  исходят  из следующего расчета цены (затра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я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Зарплата _______________________________________ руб. _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Начисления на з/п ______________________________ руб. _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Материалы (с расшифровкой) _____________________ руб. _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Накладные расходы (с расшифровкой) _____________ руб. _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Себестоимость __________________________________ руб. _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Прибыль ________________________________________ руб. _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НДС ____________________________________________ руб. _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того: _________________________________________ руб. _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путат МГД/Инициатор работы              Исполн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/ _____________/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)      (Ф.И.О.)                        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/ 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одпись)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тдел бухгалтерского учета             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 отчетности Аппарата МГ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/ _____________/             __________/ 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)    (Ф.И.О.)                  (подпись)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М.П.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6</Words>
  <Characters>1984</Characters>
  <CharactersWithSpaces>16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4:00Z</dcterms:created>
  <dc:creator>Московская городская Дума</dc:creator>
  <dc:description/>
  <dc:language>en-US</dc:language>
  <cp:lastModifiedBy/>
  <dcterms:modified xsi:type="dcterms:W3CDTF">2011-10-30T13:14:00Z</dcterms:modified>
  <cp:revision>2</cp:revision>
  <dc:subject>Протокол</dc:subject>
  <dc:title>Протокол согласования договорной цены на выполнение законопроектной/экспертной работы (приложение к договору на выполнение законопроектной/экспертной работ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