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ым Приказом Роспро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 сентября 2004 г. N 9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огласования контрактной (ориентировочной) цены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оведение работ по государственному контракту N __ от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Вид работы: НИР (ОК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Тема: "____________________________" (шифр "_____________"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НИОКР)             (шифр НИОК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Государственный   заказчик:    Федеральное   агентство 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мышл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Головной исполнитель: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сокращен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организации-поставщ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нтрактная (ориентировочная) цена рабо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4455"/>
        <w:gridCol w:w="3375"/>
      </w:tblGrid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явлено исполнителем, тыс. руб.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гласовано заказчиком,</w:t>
              <w:br/>
              <w:t xml:space="preserve">тыс. руб.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ифрами (прописью) 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ифрами (прописью)*     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по этапам: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тап 1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ифрами (прописью) 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ифрами (прописью)*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Этап 2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цифрами (прописью) 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цифрами (прописью)*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Этап 3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цифрами (прописью) 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цифрами (прописью)*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Т ЗАКАЗЧИКА                        ОТ ИСПОЛН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, Ф.И.О.)         (Руководитель организации-исполн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0_ г.           "__" 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* - графа заполняется Заказчи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4</Words>
  <Characters>1368</Characters>
  <CharactersWithSpaces>11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3:00Z</dcterms:created>
  <dc:creator>Федеральное агентство по промышленности</dc:creator>
  <dc:description/>
  <dc:language>en-US</dc:language>
  <cp:lastModifiedBy/>
  <dcterms:modified xsi:type="dcterms:W3CDTF">2011-10-30T13:13:00Z</dcterms:modified>
  <cp:revision>2</cp:revision>
  <dc:subject>Протокол</dc:subject>
  <dc:title>Протокол согласования контрактной (ориентировочной) цены на проведение работ по государственному контракту на выполнение научно-исследовательской (опытно-конструкторской) работ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