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ода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оплаты труда спецконтин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работная плата Спецконтингенту устанавливается согласно тарифным ставкам или должностным окладам в размере 4 33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заработную плату за выполненные Спецконтингентом работы Учреждение производит начисление в установленном Законом порядке в размере 26,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начислений 26,2% - единый социальный налог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числения в пенсионный фонд 2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числения в соц. страх 2,9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числения в мед. страх (1,1% + 2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трахование от несчастных случаев 0,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услуги по подбору рабочей силы из числа осужденных Учреждение производит начисление в размере __ рублей в день на каждого осужденного, пропорционально количеству дней в месяце, отработанных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все суммы Учреждение производит начисление в размере 18% НД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реждение             │              Обществ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│Директор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_______________     │______________ 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ода          │"__" ____________ 20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│                М.П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ая служба исполнения наказаний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оплаты труда спецконтингента (приложение к договору о подборе и предоставлении рабочей силы из числа осужде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