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СОГЛАСОВАНИЯ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, именуем__ в дальнейшем "Сторона-1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действующ___ на основани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                   (устава, доверенност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-2", в лице 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, с другой стороны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става, доверенност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согласовали разногласия по проекту догово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510"/>
        <w:gridCol w:w="3510"/>
        <w:gridCol w:w="3104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ункта  </w:t>
              <w:br/>
              <w:t>проекта договор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дакция пункта договора,</w:t>
              <w:br/>
              <w:t xml:space="preserve">предложенная Стороной-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дакция пункта договора,</w:t>
              <w:br/>
              <w:t xml:space="preserve">предложенная Стороной-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ная редакция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а, реквизиты,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                          Сторона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/ 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       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6</Characters>
  <CharactersWithSpaces>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Касенов Е.Б.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разногла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