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динения) - потребителя               (объединения)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                              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          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объединения) -                предприятия (объединения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 (заказчика)                    изготовителя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19__ г.                 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СВОБОДНОЙ ОТПУСКНОЙ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РИФА) НА ПРОДУКЦИЮ, ТОВАРЫ И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- 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- потребителя на поставк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КАЗАНИЕ УСЛУГ) 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дукции (услуг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946"/>
        <w:gridCol w:w="1349"/>
        <w:gridCol w:w="946"/>
        <w:gridCol w:w="1350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краткая     </w:t>
              <w:br/>
              <w:t xml:space="preserve">характеристика  </w:t>
              <w:br/>
              <w:t xml:space="preserve">продукции     </w:t>
              <w:br/>
              <w:t xml:space="preserve">(товара)      </w:t>
              <w:br/>
              <w:t xml:space="preserve">услуг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- </w:t>
              <w:br/>
              <w:t xml:space="preserve">кул,  </w:t>
              <w:br/>
              <w:t>марка,</w:t>
              <w:br/>
              <w:t xml:space="preserve">тип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-</w:t>
              <w:br/>
              <w:t>кая доку-</w:t>
              <w:br/>
              <w:t>ментация,</w:t>
              <w:br/>
              <w:t>кем, ког-</w:t>
              <w:br/>
              <w:t>да утвер-</w:t>
              <w:br/>
              <w:t xml:space="preserve">жде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ная</w:t>
              <w:br/>
              <w:t>отпускная</w:t>
              <w:br/>
              <w:t>цена (та-</w:t>
              <w:br/>
              <w:t xml:space="preserve">риф)     </w:t>
              <w:br/>
              <w:t>предприя-</w:t>
              <w:br/>
              <w:t>тия изго-</w:t>
              <w:br/>
              <w:t xml:space="preserve">товител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ая   </w:t>
              <w:br/>
              <w:t>цена посред-</w:t>
              <w:br/>
              <w:t>нической ор-</w:t>
              <w:br/>
              <w:t xml:space="preserve">ганизации   </w:t>
              <w:br/>
              <w:t xml:space="preserve">(предприя-  </w:t>
              <w:br/>
              <w:t xml:space="preserve">тия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наб-</w:t>
              <w:br/>
              <w:t xml:space="preserve">женческо -  </w:t>
              <w:br/>
              <w:t xml:space="preserve">сбытовой    </w:t>
              <w:br/>
              <w:t xml:space="preserve">надбавки (в </w:t>
              <w:br/>
              <w:t xml:space="preserve">случае ее   </w:t>
              <w:br/>
              <w:t xml:space="preserve">регулирова- </w:t>
              <w:br/>
              <w:t xml:space="preserve">ния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заполняется при приобретении продукции (товаров) через снабженческо - сбытовые и другие предприятия (организ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свободной отпускной цены (тарифа) на продукцию, товары и услуги. Форма № А-1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