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и приме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бодных цен и тариф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ю, товары и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тв. Минэкономи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06.12.1995 N СИ-484/7-98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                 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ъединения) - потребителя               (объединения) -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азчика)                               (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                    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(объединения) -               предприятия (объединения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азчика)                               (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19__ г.               "___"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СВОБОДНОЙ ОТПУСКНОЙ ЦЕНЫ (ТАРИФ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ДУКЦИЮ, ТОВАРЫ И УСЛУ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 - изготов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 - потреб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СТАВКУ (ОКАЗАНИЕ УСЛУГ)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дукции (услуг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214"/>
        <w:gridCol w:w="1620"/>
        <w:gridCol w:w="1351"/>
        <w:gridCol w:w="1350"/>
        <w:gridCol w:w="1484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краткая   </w:t>
              <w:br/>
              <w:t xml:space="preserve">характерис- </w:t>
              <w:br/>
              <w:t>ка продукции</w:t>
              <w:br/>
              <w:t xml:space="preserve">(товара,    </w:t>
              <w:br/>
              <w:t xml:space="preserve">услуг)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тикул,</w:t>
              <w:br/>
              <w:t xml:space="preserve">марка,  </w:t>
              <w:br/>
              <w:t xml:space="preserve">тип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ая</w:t>
              <w:br/>
              <w:t xml:space="preserve">документа- </w:t>
              <w:br/>
              <w:t xml:space="preserve">ция, кем,  </w:t>
              <w:br/>
              <w:t xml:space="preserve">когда      </w:t>
              <w:br/>
              <w:t xml:space="preserve">утверждена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ободная</w:t>
              <w:br/>
              <w:t>отпускная</w:t>
              <w:br/>
              <w:t xml:space="preserve">цена     </w:t>
              <w:br/>
              <w:t xml:space="preserve">(тариф)  </w:t>
              <w:br/>
              <w:t>предприя-</w:t>
              <w:br/>
              <w:t>тия - из-</w:t>
              <w:br/>
              <w:t>готовите-</w:t>
              <w:br/>
              <w:t xml:space="preserve">ля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бодная </w:t>
              <w:br/>
              <w:t xml:space="preserve">цена по-  </w:t>
              <w:br/>
              <w:t>средничес-</w:t>
              <w:br/>
              <w:t xml:space="preserve">кой орга- </w:t>
              <w:br/>
              <w:t xml:space="preserve">низации   </w:t>
              <w:br/>
              <w:t>(предприя-</w:t>
              <w:br/>
              <w:t xml:space="preserve">тия)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 xml:space="preserve">снабжен-  </w:t>
              <w:br/>
              <w:t xml:space="preserve">ческо -   </w:t>
              <w:br/>
              <w:t xml:space="preserve">сбытовой  </w:t>
              <w:br/>
              <w:t xml:space="preserve">надбавки  </w:t>
              <w:br/>
              <w:t xml:space="preserve">(в случае </w:t>
              <w:br/>
              <w:t xml:space="preserve">ее регу-  </w:t>
              <w:br/>
              <w:t>лирования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Графа 7 заполняется при приобретении продукции (товаров) через снабженческо-сбытовые и другие предприятия и орган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2</Characters>
  <CharactersWithSpaces>1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Министерство экономики Российской Федерации</dc:creator>
  <dc:description/>
  <dc:language>en-US</dc:language>
  <cp:lastModifiedBy/>
  <dcterms:modified xsi:type="dcterms:W3CDTF">2011-10-30T13:13:00Z</dcterms:modified>
  <cp:revision>2</cp:revision>
  <dc:subject>Протокол</dc:subject>
  <dc:title>"Протокол согласования свободной отпускной цены (тарифа) на продукцию, товары и услуги и на поставку (оказание услуг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