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(договорных)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ную прод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 развития рын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генподрядч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 (субподрядчик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(а) на основ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сылка на сметную или иную 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ется приложением к договору подряда (суб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No. _____  от _____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оительной продукции и строй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СОГЛАСОВАНИЯ (ВЕДОМ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БОДНОЙ (ДОГОВОРНОЙ) ЦЕ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троительной прод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2025"/>
        <w:gridCol w:w="1080"/>
        <w:gridCol w:w="1081"/>
        <w:gridCol w:w="1079"/>
        <w:gridCol w:w="1081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сметных</w:t>
              <w:br/>
              <w:t xml:space="preserve">расче- </w:t>
              <w:br/>
              <w:t xml:space="preserve">тов    </w:t>
              <w:br/>
              <w:t xml:space="preserve">(смет) </w:t>
              <w:br/>
              <w:t xml:space="preserve">или    </w:t>
              <w:br/>
              <w:t xml:space="preserve">иных   </w:t>
              <w:br/>
              <w:t xml:space="preserve">доку-  </w:t>
              <w:br/>
              <w:t xml:space="preserve">ментов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ов, ра- </w:t>
              <w:br/>
              <w:t xml:space="preserve">бот и затрат  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включаемая в свобод-</w:t>
              <w:br/>
              <w:t xml:space="preserve">ную (договорную) цену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бодная</w:t>
              <w:br/>
              <w:t>(договор-</w:t>
              <w:br/>
              <w:t>ная) цена</w:t>
              <w:br/>
              <w:t>на строи-</w:t>
              <w:br/>
              <w:t xml:space="preserve">тельную  </w:t>
              <w:br/>
              <w:t>продукц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ядных работ, в т.ч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</w:t>
              <w:br/>
              <w:t xml:space="preserve">затрат </w:t>
              <w:br/>
              <w:t>и работ</w:t>
              <w:br/>
              <w:t xml:space="preserve">по до- </w:t>
              <w:br/>
              <w:t xml:space="preserve">говору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</w:t>
              <w:br/>
              <w:t>тель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аж-</w:t>
              <w:br/>
              <w:t xml:space="preserve">ны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</w:t>
              <w:br/>
              <w:t xml:space="preserve">затрат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          Руководитель генподря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 заказчика                      (субподря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нподрядчика)                              строительно -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(инициалы, фамилия)             (подпись (инициалы, фамилия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(ведомость) свободной (договорной) цены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