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 договор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"____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гласования технически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осуществления взаимодействий Сторон по исполнению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в лице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Фирма", с одной стороны, 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, действующ__ на основании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 в дальнейшем "Клиент", с другой стороны, договорились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е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лиент  для  постоянной  связи  с  Фирмой и направления ей пор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яет следующих ответственных лиц, действующих по его пору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лиент  осуществляет связь с Фирмой непосредственно или через св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представител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Фирма присваивает Клиенту Код ┌─────────────────┐, ссылка на котор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а при любых обращениях к Фирме и который является идентифика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ороны определяют следующие дни и часы (по московскому времени)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й связ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ороны осуществляют связь следующими способ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914"/>
        <w:gridCol w:w="3376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вязи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Клиента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Фирмы         </w:t>
              <w:br/>
              <w:t xml:space="preserve">/представителя/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ьер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а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граф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кс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акс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я  по  этому пункту высылаются сторонами в письменном виде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соглас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р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М.П.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М.П.         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1</Characters>
  <CharactersWithSpaces>2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ЗАО «Юринформ В»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гласования технических условий для осуществления взаимодействий сторон по исполнению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