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лекарствен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ЦЕН НА ЛЕКАРСТВЕН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групп товар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811"/>
        <w:gridCol w:w="2159"/>
        <w:gridCol w:w="2161"/>
        <w:gridCol w:w="2025"/>
        <w:gridCol w:w="1079"/>
        <w:gridCol w:w="1350"/>
        <w:gridCol w:w="1216"/>
        <w:gridCol w:w="1213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краткая     </w:t>
              <w:br/>
              <w:t>характеристика</w:t>
              <w:br/>
              <w:t xml:space="preserve">товара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-  </w:t>
              <w:br/>
              <w:t xml:space="preserve">изготовитель   </w:t>
              <w:br/>
              <w:t>(производитель)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и дата    </w:t>
              <w:br/>
              <w:t>Государственной</w:t>
              <w:br/>
              <w:t xml:space="preserve">регистрации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ная цена</w:t>
              <w:br/>
              <w:t xml:space="preserve">организации - </w:t>
              <w:br/>
              <w:t xml:space="preserve">производителя </w:t>
              <w:br/>
              <w:t xml:space="preserve">за единицу    </w:t>
              <w:br/>
              <w:t>продукции (для</w:t>
              <w:br/>
              <w:t xml:space="preserve">импорта СИП - </w:t>
              <w:br/>
              <w:t xml:space="preserve">Москва)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ая надбавка</w:t>
              <w:br/>
              <w:t xml:space="preserve">предприятия,     </w:t>
              <w:br/>
              <w:t>закупившего товар</w:t>
              <w:br/>
              <w:t xml:space="preserve">за собственные   </w:t>
              <w:br/>
              <w:t>валютные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коп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2700"/>
        <w:gridCol w:w="1081"/>
        <w:gridCol w:w="1350"/>
        <w:gridCol w:w="809"/>
        <w:gridCol w:w="945"/>
        <w:gridCol w:w="1350"/>
        <w:gridCol w:w="1080"/>
        <w:gridCol w:w="1350"/>
        <w:gridCol w:w="1349"/>
      </w:tblGrid>
      <w:tr>
        <w:trPr>
          <w:trHeight w:val="60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надбавка </w:t>
              <w:br/>
              <w:t xml:space="preserve">предприятия       </w:t>
              <w:br/>
              <w:t xml:space="preserve">оптовой торговли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(отпускная)</w:t>
              <w:br/>
              <w:t xml:space="preserve">цена предприятия   </w:t>
              <w:br/>
              <w:t>оптовой торговли за</w:t>
              <w:br/>
              <w:t xml:space="preserve">единицу продукции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   </w:t>
              <w:br/>
              <w:t xml:space="preserve">надбавка    </w:t>
              <w:br/>
              <w:t xml:space="preserve">розничного  </w:t>
              <w:br/>
              <w:t xml:space="preserve">звен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цена за  </w:t>
              <w:br/>
              <w:t xml:space="preserve">единицу  </w:t>
              <w:br/>
              <w:t>продукци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цена за  </w:t>
              <w:br/>
              <w:t xml:space="preserve">единицу  </w:t>
              <w:br/>
              <w:t>продукции</w:t>
              <w:br/>
              <w:t xml:space="preserve">с НДС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коп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коп.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 ______________                Покупа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_"________________                "_____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здравоохранения Московской области~Министерство экономики Московской област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цен на лекарствен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