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ия цен на работы по вскрытию и ремонту сейф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таллических шкаф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в лице ___________________, действующ___ на основании _________________, именуемое в дальнейшем "Заказчик", с одной стороны, и _________________, именуемое в дальнейшем "Исполнитель", в лице _________________, действующ_____ на основании _________________, с другой стороны, с соблюдением требований Федерального закона от 21 июля 2005 года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 и ________________, на основании результатов размещения государственного заказа города Москвы путем проведения котировок, протокол оценки и сопоставления заявок по результатам проведения котировки N ________ от ___, удостоверяют, что Сторонами достигнуто соглашение о нижеследующих ценах н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559"/>
        <w:gridCol w:w="162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 xml:space="preserve">18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езд мастера, осмотр сейфа или металлического         </w:t>
              <w:br/>
              <w:t xml:space="preserve">шкафа  и определение объема работ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крытие металлического шкафа с сейфовым однобородочным</w:t>
              <w:br/>
              <w:t xml:space="preserve">замком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крытие металлического шкафа с сейфовым двухбородочным</w:t>
              <w:br/>
              <w:t xml:space="preserve">замком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чное вскрытие металлического шкафа с сейфовым       </w:t>
              <w:br/>
              <w:t xml:space="preserve">однобородочным замком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чное вскрытие металлического шкафа с сейфовым       </w:t>
              <w:br/>
              <w:t xml:space="preserve">двухбородочным замком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ие, ремонт-реставрация и установка на шкаф         </w:t>
              <w:br/>
              <w:t xml:space="preserve">двухбородочного замка с изготовлением 2 ключей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ие, ремонт-реставрация и установка на шкаф         </w:t>
              <w:br/>
              <w:t xml:space="preserve">однобородочного замка с изготовлением 2 ключей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зка сейфового замка в металлический шкаф с          </w:t>
              <w:br/>
              <w:t xml:space="preserve">двухбородочным ключом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зка сейфового замка в металлический шкаф с          </w:t>
              <w:br/>
              <w:t xml:space="preserve">однобородочным ключом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двери металлического шкафа с регулировкой       </w:t>
              <w:br/>
              <w:t xml:space="preserve">петель, притвора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и ремонт поворотной ручки с регулировкой  </w:t>
              <w:br/>
              <w:t xml:space="preserve">ригелей, колышки замка для несгораемого сейфа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иление полотна двери металлического шкаф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является основанием для проведения расчетов по Контракту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         Исполнитель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Касенов Е.Б.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цен на работы по вскрытию и ремонту сейфов и металлических шкафов (приложение к государственному контракту по обслуживанию и ремонту сейфов и сейфовых замков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