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гласования цены на научно-исследов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пытно-конструкторскую) работу по Гос.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______________ от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пытно-конструкторской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____ от "__" _______________  _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от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 лица Исполни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м, что  Сторонами  достигнуто  соглашение  о  величине  цен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е (передачу) опытно-конструкторской работы в сумме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выполнении  (невыполнении) Исполнителем условий Гос.  контрак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ам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увеличивается (уменьшае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ункту __________ на __________%, по пункту __________ на ____________%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ункту __________ на ____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является основанием для проведения взаимных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латежей между Исполнителем и 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сполнителя                   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7</Characters>
  <CharactersWithSpaces>1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сования цены на научно-исследовательскую (опытно-конструкторскую) работу (приложение к государственному контракту на выполнение работ в рамках федеральной целевой программы «Глобальная навигационная система ГЛОНАСС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