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я договоров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(модернизации), изгот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чных (опытных) партий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19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иф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Экз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заказчик)                 (организация - 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 (фамилия)                   Подпись _______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199__ г.                   "__"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 от "__"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ГЛАСОВАНИЯ ЦЕНЫ (ДОПЛАТЫ, СКИ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делия (работ, услуг) и шиф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цены: _________________                        Срок действия ц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риентировочная,                        Начал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Оконча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ная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349"/>
        <w:gridCol w:w="1890"/>
        <w:gridCol w:w="676"/>
        <w:gridCol w:w="675"/>
        <w:gridCol w:w="94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>изделия (работ, услуг),</w:t>
              <w:br/>
              <w:t xml:space="preserve">шифр и зав. No.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 - </w:t>
              <w:br/>
              <w:t xml:space="preserve">техническая </w:t>
              <w:br/>
              <w:t>документация,</w:t>
              <w:br/>
              <w:t xml:space="preserve">орган и дата </w:t>
              <w:br/>
              <w:t xml:space="preserve">учрежден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  <w:br/>
              <w:t xml:space="preserve">без </w:t>
              <w:br/>
              <w:t>НДС,</w:t>
              <w:b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</w:t>
              <w:br/>
              <w:t>__%,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цена </w:t>
              <w:br/>
              <w:t>с НДС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 1. Калькуляция себестоимости продукции 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протоколу согласования прилагаются расчетно-калькуляционные материалы, определяемые Заказчик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экономической                  Руководитель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государственного                           службы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                                              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 (фамилия)                   Подпись _______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199__ г.                   "__"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цены (доплаты, скидки) на проведение научно-исследовательских и опытно-конструкторских работ по созданию (модернизации), изготовлению установочных (опытных) партий и эксплуатации информационно-технически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