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сования цены работ по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"__" _____________ 2008 г.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ый  заказчик"  -  Федеральное   агентство   по  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 -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работ,  выполняемых  за  счет  средств  "Государственного  заказчик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им из федерального бюджета,  согласованная  по 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______________________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цифрами)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399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этапам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ли)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ДС:               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Исполнитель"                       "Государственный заказ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&lt;12&gt;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Фамилия И.О.           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техническому регулированию и метр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 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Должность физического лица, исполняющего обязанности исполнительного органа организации-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Министерство промышленности и торговли Российской Федерации~Федеральное агентство по техническому регулированию и метрологии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цены работ (приложение к государственному контракту на выполнение работ в рамках федеральной целевой программы «Развитие инфраструктуры наноиндустрии в Российской Федерации на 2008–2010 годы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