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НИОК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лож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 договору N __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ли к дополнительно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 договору N _____ от "__" ______ 200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ТОКОЛ СОГЛАСОВАНИЯ ЦЕНЫ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договору N _______________ 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учно-исследовательской, опытно-конструктор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работы "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хнологиче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", шифр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работы)                     (шиф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- Федеральное агентство по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гласованная сторонами    договорная (ориентировочная)    ц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модель выбранной ц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ыполнение  в  200_ году  работ,  предусмотренны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на 200_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алендарным планом, ведомостью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этап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..   этап  (_____________ 200_ г.  -  ______________ 200_ г.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)           (месяц)                 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..   этап  (_____________ 200_ г.  -  ______________ 200_ г.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)           (месяц)                 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Структура цены, пояснительная записка и расшиф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трат, всего на 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правление экономики и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Исполнителя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правление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, инициалы и фамилия)      (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7</Characters>
  <CharactersWithSpaces>2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Федеральное агентство по промышленности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гласования цены (приложение к дополнительному соглашению или государственному контракту (договору) на выполнение научно-исследовательской, опытно-конструкторской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