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расчетной стоимости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четных затрат в составе технико-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ий и технико-экономических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 объектов за границ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участии организаций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СОВАНИЯ ЗАТРАТ РОССИЙСК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МЕШАННЫХ ЦЕНАХ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ъекта и страны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ОДРЯДН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траты   Российских   организаций   в   смешанных   це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е  сводным  сметным  расчетом  в  составе   технико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х  обоснований  предложений  (ненужное  не  печата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ы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составившей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тся в следующих сумм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затрат российских организаций по  строительству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тыс. руб., в том числе в инвалюте 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затрат,  относимых на контракт __________ тыс.  руб.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в инвалюте 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счет внесены  уточнения,  произведенные  при 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вод иностранной валюты в рубли  произведен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вид 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Центрального банка Российской Федерации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чие услов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 затрат,  утвержденная настоящим протоколом,  вклю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 всех российских организаций,  участвующих в 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. Распределение  сумм  затрат по исполнителям приним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змерах (в тыс. руб.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┬─────────────┬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Номера│Наименование │Всего затрат│  Затраты   │  Затр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а│ смет │   работ и   │            │генерального│россий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-│ или  │   затрат    │            │ подрядчика │ заказчи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й │расче-│             ├────┬───────┼────┬───────┼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тов  │             │все-│ в том │все-│ в том │все-│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│             │ </w:t>
      </w:r>
      <w:r>
        <w:rPr/>
        <w:t>го │числе в│ го │числе в│ го │числ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    │    │</w:t>
      </w:r>
      <w:r>
        <w:rPr/>
        <w:t>инвалю-│    │инвалю-│    │инвал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    │    │</w:t>
      </w:r>
      <w:r>
        <w:rPr/>
        <w:t>те, пе-│    │те, пе-│    │те, 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    │    │</w:t>
      </w:r>
      <w:r>
        <w:rPr/>
        <w:t>ресчи- │    │ресчи- │    │ресч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    │    │</w:t>
      </w:r>
      <w:r>
        <w:rPr/>
        <w:t>танной │    │танной │    │т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    │    │</w:t>
      </w:r>
      <w:r>
        <w:rPr/>
        <w:t>в рубли│    │в рубли│    │в руб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┴─────────────┴────┴───────┴────┴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. Проектные и изыскательские работ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┬─────────────┬────┬───────┬────┬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│Свод- │Стоимость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я   │проектных и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та │изыскатель-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ких работ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┴─────────────┴────┴───────┴────┴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2.  Материалы и оборудование, поставляемы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з Российской Федер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┬─────────────┬────┬───────┬────┬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│Расчет│Стоимость    │  + │   -   │ +  │   -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троительных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атериалов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зделий 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нструкций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│Расчет│Стоимость    │  + │   -   │ +  │   -   │  +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технологичес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го,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энергетичес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го,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анитарно -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ехнического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 другого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орудования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│Расчет│Стоимость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перевозк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атериалов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орудования,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ных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ашин и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еханизмов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ранспортных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 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ругих грузов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 пределах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ерритории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о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Федерации, а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акже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осударств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ходивших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нее в Союз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СР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│Расчет│Расходы в 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порту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тправления и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 морско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фрахт до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рта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значения з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аницей пр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ставке за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аницу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атериалов 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орудования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 │Расчет│Расходы в 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порту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правления 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 морско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фрахт до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рта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значения з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аницей пр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ставке за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аницу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сновных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енерального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дрядчика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 │Расчет│Расходы на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морской фрахт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т порта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тправления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 границей и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 порту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значе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и возврате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 Российскую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Федерацию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сновных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енерального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дрядчика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 │Расчет│Расходы по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перевозке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узов по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ерритории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ретьих стран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 │Расчет│Стоимость 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трахования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узов в пути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т порта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тправления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о порта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значения з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аницей и от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рта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значе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ли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железнодорож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ой станции в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ане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о места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 │Расчет│Амортизацион-│  + │   -   │ +  │   -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ные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тчисления н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лное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осстановле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ие по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ным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ашинам,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еханизмам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ранспортным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ам и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ругим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сновным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ам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енерального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дрядчика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того    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┴─────────────┴────┴───────┴────┴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3. Материалы и оборудование приобретаемы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третьих странах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┬─────────────┬────┬───────┬────┬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│Расчет│Затраты на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приобретение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орудования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 материалов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 учетом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ранспортных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сходов до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аны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│Расчет│Затраты на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приобретение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ных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ашин,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еханизмов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ранспортных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 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ругих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сновных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 за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чет общих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ступлений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 контракту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 учетом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ранспортных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сходов до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аны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того     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┴─────────────┴────┴───────┴────┴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4. Содержание российских специалистов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командируемых за границу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┬─────────────┬────┬───────┬────┬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│Смета │Стоимость 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одержа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бочих,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нятых на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ыполнении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но 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онтажных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бот,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ключая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еханизаторов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│Смета │Стоимость 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одержа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бочих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дсобных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оизводств,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служивающих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 прочих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хозяйств,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ключая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ботников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автотранспор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а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│Смета │Стоимость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одержа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ерсонала для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существления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шефмонтажа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орудования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 │Смета │Стоимость 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одержа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администра-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ивно-управ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ленческого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ерсонала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(АУП) и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линейно-про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зводственно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о персонала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(ЛПП)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о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но 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онтажной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рганизации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 │Смета │Стоимость 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одержа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ерсонала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ммерческо 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юридической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уппы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ого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казчика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 │Смета │Затраты на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одержание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едстави-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ельства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ого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казчика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 │Смета │Затраты на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командирова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ие за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аницу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пециалистов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ля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оведе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евизии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оизводст-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енно -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хозяйственной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еятельност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енерального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дрядчика 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ого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казчика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того    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┴─────────────┴────┴───────┴────┴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5. Местные затраты по строительств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┬─────────────┬────┬───────┬────┬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│Расчет│Стоимость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оборудования,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атериалов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зделий 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нструкций,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орюче-сма-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очных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атериалов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энергоресур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ов и др.,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иобретаемых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 стране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│Расчет│Стоимость 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троительных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ашин,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еханизмов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ранспортных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 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ругих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сновных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,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иобретаемых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 стране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│Расчет│Стоимость 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транспортиро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ания силам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ностранных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фирм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атериалов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орудования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 основных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 по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ерритории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аны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 │Расчет│Расходы по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найму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естного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ерсонала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 │Расчет│Расходы, 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вязанные с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ивлечением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ностранных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убподрядных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фирм к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ыполнению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но 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онтажных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бот и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ругих услуг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 │Расчет│Расходы,  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вязанные с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услугами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ностранных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средниче-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ких и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агентских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фирм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7 │Расчет│Расходы по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налогам,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борам,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оциальным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ложениям 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ругим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сходам,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вязанным с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еспечением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сполне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конодатель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ва страны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плачиваемым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ими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рганизациями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8 │Расчет│Возможные    │  - │   +   │ -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расходы,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вязанные с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эскалацие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естных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трат в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ане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 период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ыполне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нтрактных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язательств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 случаях,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гда по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условиям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нтракта на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о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ъекта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едусмотрен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вердая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нтрактная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цена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того    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┴─────────────┴────┴───────┴────┴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6. Пусконаладочные работы и обеспечение пери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арантийной эксплуат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┬─────────────┬────┬───────┬────┬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│Смета │Средства на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пусконаладоч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ые работы 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еспечение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ериода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арантийной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эксплуатаци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┴─────────────┴────┴───────┴────┴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7. Прочие работы и затрат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┬─────────────┬────┬───────┬────┬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│Расчет│Средства на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1 (с│строительство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ло-│временных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ением│зданий и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ты │сооружени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    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ут- 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нних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ба-  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ис-  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ых)  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ах 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-  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й-  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кой  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- 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ции)│ 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│Расчет│Накладные 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расходы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о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но 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онтажной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рганизации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│Расчет│Средства на  │  + │   -   │ +  │   -   │  +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оплату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им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банкам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оцентов за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льзование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редитом по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очным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судам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 │Смета │Средства на  │  + │   -   │ -  │   -   │  +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обучение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ностранных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пециалистов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 Российской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Федераци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 │Расчет│Средства,    │  + │   -   │ -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вязанные с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одержанием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 территории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о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Федераци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аппарата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управления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рганизаций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енерального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дрядчика,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ключая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оизводст-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енно -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мплектовоч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ые базы, а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акже с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одержанием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этих баз и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кладов 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мплектацией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орудования,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зделий,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нструмента и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материалов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 │Расчет│Представи-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тельские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сходы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их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рганизаций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 границей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 │Расчет│Средства, 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вязанные с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еспечением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их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пециалистов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 время их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боты за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аницей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жильем,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ебелью,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бытовым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орудованием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ммунальными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услугами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8 │Расчет│Затраты на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обеспечение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жильем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естных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бочих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9 │Расчет│Средства на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медицинское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служивание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их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пециалистов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 время их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хождения з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раницей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0│Расчет│Расходы,     │  + │   +   │ -  │   -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вязанные со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ахованием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 имущества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о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но 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онтажной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рганизации в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ериод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1│Расчет│Расходы по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оплате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экспортного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арифа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о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Федераци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(экспортные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шлины) и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боров за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аможенное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формление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оваров при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экспортных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перациях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2│Расчет│Затраты на   │  + │   -   │ +  │   -   │  +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лицензирова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ие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3│Расчет│Затраты по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выплате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миссионного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ознагражде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ия в пользу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ого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казчика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4│Расчет│Сметная      │  + │   -   │ +  │   -   │  +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нормативная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ибыль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5│Расчет│Стоимость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экспертизы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едпроектной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 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оектно -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метной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документации,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оводимой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экспертными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рганизация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ми,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аботающими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а условиях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хозяйственно-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о расчета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6│Расчет│Другие   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затраты,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вязанные с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ыполнением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нтракта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(субконтрак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та) по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у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ъекта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того    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│Резерв    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редств на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епредвиден-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ные работы и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траты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того       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│Возвратные   │  + │   +   │ +  │   +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суммы по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ременным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даниям и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ооружениям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сего затрат 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их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рганизаций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    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троительству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бъекта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│Рублевое     │  + │   -   │ +  │   -   │  -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   │покрытие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генерального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одрядчика з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приобретенные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российским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заказчиком за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иностранную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алюту  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сновные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средства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────┼────┼───────┼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Всего затрат,│  + │   +   │ +  │   +   │  + │  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относимых на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</w:t>
      </w:r>
      <w:r>
        <w:rPr/>
        <w:t>контракт     │    │       │    │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──────────┴────┴───────┴────┴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иректор (главный инже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ек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 инжене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_____________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6</Words>
  <Characters>40899</Characters>
  <CharactersWithSpaces>34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Государственный комитет Российской Федерации по строительству и жилищно-коммунальному комплексу~Министерство внешних экономических связей и торговли Российской Федерац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затрат российских организаций в смешанных ценах на строительств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