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ревнования _______________________________ по пла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орев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810"/>
        <w:gridCol w:w="945"/>
        <w:gridCol w:w="1080"/>
        <w:gridCol w:w="810"/>
        <w:gridCol w:w="945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-</w:t>
              <w:br/>
              <w:t>манд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ы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к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й</w:t>
              <w:br/>
              <w:t xml:space="preserve">разряд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и  </w:t>
              <w:br/>
              <w:t xml:space="preserve">(для  </w:t>
              <w:br/>
              <w:t>много-</w:t>
              <w:br/>
              <w:t>борья)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ья-секундометри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ревнования по пла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