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 со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поручений,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токолах совещ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вещания у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овал -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. Об итогах деятельности 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первое полугодие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чальнику управ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Вопросы текущ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чальникам управле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ещания у руководителя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