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ного 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", участвующих в слия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астники ООО "_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, обладающий долей номинальной стоимостью ___________, что составляет ____% Уставного капитала ООО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, обладающий долей номинальной стоимостью ___________, что составляет ____% Уставного капитала ООО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 "____" обладают необходимыми полномочиями для голосования и принятия решений по вопросам повестки дня совместного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астники ООО "_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, обладающий долей номинальной стоимостью ___________, что составляет ____% Уставного капитала ООО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, обладающий долей номинальной стоимостью ___________, что составляет ____% Уставного капитала ООО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 "____" обладают необходимыми полномочиями для голосования и принятия решений по вопросам повестки дня совместного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совместного Общего собрания участник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о слиянии ООО "_________" и ООО "_________", утвержденным Общими собраниями участников ООО "_______" и ООО "_______" (Протоколы соответственно N ____ от "___"______ ___ г. и N ____ от "___"__________ ____ г.), одна доля ООО "_____" - один голос, одна доля ООО "______" - один гол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избрании _________________________________________ создава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слияния Общества с ограниченной ответственностью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  избрании  Совета  директоров  создаваемого в результате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 избрании Ревизионной комиссии (Ревизора)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збрании ____________________________________________ создава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слияния Общества с ограниченной ответственностью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рвому вопросу выступил _______________________ и предложил из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ООО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паспорт: серия _____, N _______, выдан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: _____________, зарегистрирован(а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Избрать ______________________________________ ООО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паспорт: серия ______, N ________, выдан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: ______, зарегистрирован(а)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). Поручить ______________________ ООО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действия, связанные с государственной регистрацией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янием ОО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Совета директоров создаваемого в результате слияния Общества с ограниченной ответственностью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 _________________ и предложил сформировать Совет директоров в количестве ______ человек и избрать в Совет директоров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 (паспорт: серия ____, N _______, выдан ___________, код подразделения: ___________, зарегистрирован: 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 (паспорт: серия ____, N _______, выдан ___________, код подразделения: ___________, зарегистрирован: 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 (паспорт: серия ____, N _______, выдан ___________, код подразделения: ___________, зарегистрирован: 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 (паспорт: серия ____, N _______, выдан ___________, код подразделения: ___________, зарегистрирован: 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 (паспорт: серия ____, N _______, выдан ___________, код подразделения: ___________, зарегистрирован: 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Сформировать Совет директоров ООО "___________" в количестве ____ человек и избрать в Совет директоров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Ревизионной комиссии (Ревизора) Общества с ограниченной ответственностью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выступил _________________ и предложил сформировать Ревизионную комиссию в количестве ______ человек и избрать в Ревизионную комисси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Сформировать Ревизионную комиссию в количестве ______ человек и избрать в Ревизионную комисси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 (паспорт: серия ____, N _______, выдан ____________, код подразделения: ___________, зарегистрирован(а) по адресу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опросы повестки дня рассмот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участников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>7846</Characters>
  <CharactersWithSpaces>6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общего собрания участников обществ с ограниченной ответственностью, участвующих в слия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