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ого заседания правомоч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религиозны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 и "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я иностранных религиозных организац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рытии одного совместного предст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 и назначении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ства (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авомочного органа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1) - __________________________________________, расположен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(в составе)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(и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авомочного органа иностранной религио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2) - __________________________________________, расположен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(в составе)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(и)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ткрытии одного совместного представительства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_______, "против" _____, "воздержалось"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 (если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вязи   с   расширением   деятельности   Организаций   открыть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ть   одно   совместное   представительство   Организаций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оссийской организации, при которой открыто 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ые о совместном представ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_______, "против" _____, "воздержалось"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 (если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дставительства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я деятельности представительств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иностранных сотрудников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________________________ Факс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ложения о совместном представ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_______, "против" _____, "воздержалось"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 (если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ложение о представ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назначении руководителя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_______, "против" _____, "воздержалось"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 (если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руководителем совместного представ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руководителя (представителя), гражданство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выдаче доверенности руководителю совместного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_______, "против" _____, "воздержалось"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 (если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ть руководителю представительства довер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наделении имуществом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_______, "против" _____, "воздержалось"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 (если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лить представительство следующим имуще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1 - _________________ и деньгами в сумме _______ (_________)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2 - _________________ и деньгами в сумме _______ (_________)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открытии и государственной регистраци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_______, "против" _____, "воздержалось"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 (если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руководителя (представителя), гражданство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соверши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Федерации  все   необходимые   действ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ю и регистрации представительства, включая, но не ограничиваясь и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,  дополнение,  исправление,  подачу  документов  в  компетен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 Российской  Федерации,  уплату  пошлин  и  других  сборов, 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о всеми имеющими надлежащие полномочия лицами, подписание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ых  документов  и получение всех видов документов. Некоторые из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могут быть переданы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правлении деятельностью совместного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_______, "против" _____, "воздержалось"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 (если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решать все вопросы, касающиеся управления деятельностью совместного представительства. При голосовании по таким вопросам каждая организация имеет 1 голос. Вопрос, поставленный на голосование, решается большинством голосов присутствующих на заседании. (Или иные варианты распределения голосов и решения вопрос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авомочного органа Организации 1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            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авомочного органа Организации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            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0</Characters>
  <CharactersWithSpaces>4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банов О.М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заседания правомочных органов иностранных религиозных организаций об открытии одного совместного представительства в Российской Федерации и назначении руководителя представительства (представи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