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арбитражного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6 г. N 13-ТА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ВМЕСТНОГО ЗАСЕДАНИЯ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ОРОН И ПОСРЕДНИКА ПО РАССМОТРЕНИЮ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УДОВОГО СПОРА МЕЖДУ РАБОТНИКАМИ И РАБОТ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0__ г.                                   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е  решением   общего  собрания  работников  (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собрания работников N __ от ________ 200__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е на основании приказа работодателя (приказ N __ о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иция представителей работник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иция представителей работодателе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редник, проведя раздельные заседания с представителями сторон, изучив представленный работодателем финансовый отчет, предложил представителям сторон заключить в целях урегулирования коллективного трудового спора согла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представителей работодателей: согласны с предложением посре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представителей работников: согласны с предложением посре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ть   коллективный  трудовой  спор  между  работникам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ем урегулирова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:        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:      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ник                        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0</Characters>
  <CharactersWithSpaces>2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вместного заседания представителей сторон и посредника по рассмотрению коллективного трудового спора между работниками и работода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