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ЗАСЕДАНИЯ ПРЕДСТАВИТЕЛЕЙ СТОРОН И ПОСРЕ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СМОТРЕНИЮ КОЛЛЕКТИВНОГО ТРУДОВОГО СПОРА МЕЖ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работников,   уполномоченные    на    участ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 процедурах   по   урегулированию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решением общего собрания (конференции)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 работни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редник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ассмотрении коллективного трудового спора между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 вопросов с указанием по каждому из них позици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  трудового    спора   и    предложений  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читать коллективный трудовой спор межд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урегулир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ников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редник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едставителей сторон и посредника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