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МЕСТНОГО ЗАСЕДАНИЯ ПРЕДСТАВИТЕЛЕЙ СТОРОН И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АССМОТРЕНИЮ КОЛЛЕКТИВНОГО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_ г.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решением профкома (протокол N ____ от ________ 200_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на основании приказа работодателя (приказ N __ от ___ 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 обсудив при участии посредника  имеющиеся разногласия, приш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соглашению   считать   коллективный  трудовой  спор  между  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урегулированным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едставителей сторон и посредника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