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ъезда (конференции или обще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 регионального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российской обще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 (конференции)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 (конференции)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о ___________ человек. Список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Избрание  Председателя  и  секретаря съезда (конференции или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оздание ___________________ регионального отделения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Одобрение    Устава   Общероссийской   общественн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ыборы   руководителя   (Председателя)   __________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Общероссийской общественной организации "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  Выборы      контрольно-ревизионной      комиссии     (Реви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регионального    отделения    Обще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й организации "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Выборы   делегата   на   Конференцию  Общероссийской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 вопросу  - ________________________________, котор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__ избрать председателем съезда  (конференции или общего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екретарем собрания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председателем   съезда   (конференции  или  общего 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ем     съезда     (конференции     или     общего    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- ________________________________, котор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__ создать ____________________________   региональное  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   _______________________________    региональное   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российской общественной организаци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-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 __   предложил__    одобрить  Устав    Общероссийской  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    Устав     Общероссийской     общественной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 -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___  предложил__  избрать Председател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Общероссийской общественной организации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Председателем    __________________________ 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   Общероссийской   общественной   организации  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 - ____________________________________,    котор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__   избрать  Ревизором  __________________________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         Общероссийской          общественной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Ревизором    ______________________________   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   Общероссийской   общественной   организации  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 - ____________________________________, котор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___  делегировать  на   Конференцию   Общероссийской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_________"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   делегатом   на   Конференцию   Общероссийской  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____"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аспортные данные, адрес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ив" -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воздержались"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а (конференции или общего собрания):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ъезда (конференции или общего собрания):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5</Characters>
  <CharactersWithSpaces>4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Касенов Е.Б.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съезда (конференции или общего собрания) регионального отделения общероссийской общественной организации о создании регионального отделения общероссийской обще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