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ъезда учредителей Органа общественной само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. ____________ 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рган общественной самодеятельности формируется по инициативе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интересованных  в  решении  различных  социальных  проблем, возникающих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  по  месту  жительства,  работы  или учебы, и строит свою работу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е  самоуправления  в  соответствии  с  уставом,  принятым  на собр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ей.   Орган  общественной  самодеятельности  не  имеет  над  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стоящих органов или организаций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съезда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ъезда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учредители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бщественные  объединения,  в  том  числе  в форме органа обще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деятельности,  создаются  по  инициативе их учредителей - не менее тр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их  лиц.  В  состав  учредителей  наряду с физическими лицами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ить юридические лица - общественные объединения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ъезда учредителей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ъезда учредителей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 создании Органа общественной самодеятельности "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Об   утверждении   Устава   Органа  общественной  само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Об  избрании  Председателя  Органа  общественной  само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Об   избрании   Ревизора   Органа   общественной  само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б определении места нахождения Органа общественной само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Об  утверждении  эскиза  печати  и  назначении  ответственного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ие печати Органа общественной самодеятельности "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О     создании      Органа      общественной       само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" -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 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против" - 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воздержались"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здать Орган общественной самодеятельности "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   утверждении    Устава   Органа   общественной   само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" -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 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против" - 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воздержались"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Устав Органа общественной самодеятельности "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 избрании Председателя Органа обще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амодеятельности "_________________" -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 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против" - 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воздержались"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    Председателем    Органа    общественной    само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"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б избрании Ревизора Органа общественной само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" -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 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против" - 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воздержались"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    Ревизором      Органа     общественной     само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" -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б определении места нахождения Органа общественной само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" -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 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против" - 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воздержались"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ить   местом  нахождения  Органа  общественной  само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" следующий адрес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б   утверждении   эскиза  печати  и  назначении  ответственного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ие      печати      Органа     общественной      само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" -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 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против" - 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воздержались"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эскиз печати и назначить ответственным за изготовление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          Органа         общественной         само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" -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ъезда учредителей: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ъезда учредителей: 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7</Words>
  <Characters>5532</Characters>
  <CharactersWithSpaces>4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4:00Z</dcterms:created>
  <dc:creator>ЗАО «Юринформ В»</dc:creator>
  <dc:description/>
  <dc:language>en-US</dc:language>
  <cp:lastModifiedBy/>
  <dcterms:modified xsi:type="dcterms:W3CDTF">2011-10-30T13:14:00Z</dcterms:modified>
  <cp:revision>2</cp:revision>
  <dc:subject>Протокол</dc:subject>
  <dc:title>Протокол съезда учредителей о создании органа общественной само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