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ъезда учредителей Регионального обществен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ъезд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ъезд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Общественные объединения, в том числе в форме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й, создаются по инициативе их учредителей - не менее трех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В  состав  учредителей  наряду  с  физическими  лицами  могут вх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лица - общественные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учредителей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учредителе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збраны единоглас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Регионального общественного движения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   утверждении   Устава   Регионального  общественного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б   избрании   Правления   Регионального  общественного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  избрании  Председателя  Правления  Регионального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б   избрании   Ревизора   Регионального   общественного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Об   определении   места   нахождения   Правления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движения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Об  утверждении  эскиза  печати  и  назначени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Регионального общественного движения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  государственной регистрации Регионального обществен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Регионального общественного движения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Региональное общественное движение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   утверждении   Устава  Регионального   общественного 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Регионального общественного движения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  избрании   Правления   Регионального   общественного 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авление Регионального общественного движения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(___________________________________)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 избрании  Председателя  Правления  Регионального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"__________________" -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Председателем    Правления    Регионального 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"_______________"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  избрании   Ревизора   Регионального   общественного  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Ревизором Регионального общественного движения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  определении    места    нахождения    Правления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движения "_______________" -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местом  нахождения  Правления  Регионального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"_______________" следующий 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  утверждении  эскиза  печати  и  назначении   ответственно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     печати     Регионального      общественного    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и назначить ответственным за изготовление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Правления Регионального общественного движения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  государственной регистрации Регионального обществен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____________________________ представлять интересы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бщественного движения "______________________"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службе _________________________ по вопрос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Регионального общественного движения "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вопросы повестки дня 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учредителей: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учредителей: _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6</Characters>
  <CharactersWithSpaces>5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ЗАО «Юринформ В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съезда учредителей о создании регионального общественного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